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убанец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№ 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м Сове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убанец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№ 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е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убан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ого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50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местного бюджета и  закрепляемые за ними виды (подвиды) доходов местного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перечень главных администраторов источников финансирования дефицита мест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"/>
        <w:gridCol w:w="3222"/>
        <w:gridCol w:w="5386"/>
        <w:gridCol w:w="284"/>
      </w:tblGrid>
      <w:tr>
        <w:trPr/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3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а доход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местного бюджет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местного бюджет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и источников финансирования дефицита местного бюджета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по обеспечению деятельности мировых судей Краснодарского кра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9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0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1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2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3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5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6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7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8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 1 января 2020 год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сельского хозяйства и перерабатывающей промышленности Краснодарского кра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 1 января 2020 год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здравоохранения Краснодарского кра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 1 января 2020 год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труда и социального развития Краснодарского кра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 1 января 2020 год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ветеринарии Краснодарского кра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 1 января 2020 год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по надзору в строительной сфере Краснодарского кра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 1 января 2020 год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 1 января 2020 год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финансового и ведомственного контроля администрации муниципального</w:t>
            </w:r>
          </w:p>
          <w:p>
            <w:pPr>
              <w:pStyle w:val="Normal"/>
              <w:ind w:right="-8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я Тимашевский район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8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40014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трольно-счетная палата муниципального образования Тимашевский район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1 16 01074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b w:val="false"/>
                  <w:bCs w:val="false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54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.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1 16 01157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b w:val="false"/>
                  <w:bCs w:val="false"/>
                  <w:sz w:val="28"/>
                  <w:szCs w:val="28"/>
                </w:rPr>
                <w:t>Главой 15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4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b w:val="false"/>
                  <w:bCs w:val="false"/>
                  <w:sz w:val="28"/>
                  <w:szCs w:val="28"/>
                </w:rPr>
                <w:t>Главой 19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1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вет сельского поселения Кубанец Тимашевского район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60010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 сельских поселений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75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 средств бюджетов сельских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 и автономных учреждений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314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sz w:val="28"/>
              </w:rPr>
            </w:pPr>
            <w:r>
              <w:rPr>
                <w:sz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 01995 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доходы  от оказания платных услуг (работ) получателями средств бюджетов сельских поселений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0 10 0000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0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Style w:val="Blk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Blk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1 16 0701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0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 сельских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6001 10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51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77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216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25576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бюджетам сельских поселений на обеспечение комплексного развития сельских территор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4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2 07 0501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2 07 0502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2 07 0503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 08 050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 18  6001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6001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2 00 00 10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2 00 00 10 0000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3 01 00 10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10 0000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*В том числе по видам и подвидам доходов, входящим в соответствующий группировочный код бюджетной классификации, зачисляемый в бюджет поселения в соответствии с законодательством Российской Федерации.</w:t>
      </w:r>
    </w:p>
    <w:p>
      <w:pPr>
        <w:pStyle w:val="Normal"/>
        <w:autoSpaceDE w:val="false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* Штрафы, налагаемые административными комиссиями и уполномоченными должностными лицами департамента имущественных отношений Краснодарского края в соответствии с положениями, установленными Законом </w:t>
      </w:r>
    </w:p>
    <w:p>
      <w:pPr>
        <w:pStyle w:val="Normal"/>
        <w:autoSpaceDE w:val="false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дарского края от 23 июля 2003 года № 608-КЗ «Об административных правонарушениях»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autoSpaceDE w:val="false"/>
        <w:ind w:right="-1" w:hanging="0"/>
        <w:rPr/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       Н.А. Дем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25267/70" TargetMode="External"/><Relationship Id="rId3" Type="http://schemas.openxmlformats.org/officeDocument/2006/relationships/hyperlink" Target="http://internet.garant.ru/document/redirect/12125267/70" TargetMode="External"/><Relationship Id="rId4" Type="http://schemas.openxmlformats.org/officeDocument/2006/relationships/hyperlink" Target="http://internet.garant.ru/document/redirect/12125267/19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43:00Z</dcterms:created>
  <dc:creator>Оксана</dc:creator>
  <dc:description/>
  <cp:keywords/>
  <dc:language>en-US</dc:language>
  <cp:lastModifiedBy>kub2</cp:lastModifiedBy>
  <cp:lastPrinted>2021-03-12T08:22:00Z</cp:lastPrinted>
  <dcterms:modified xsi:type="dcterms:W3CDTF">2021-03-12T04:22:00Z</dcterms:modified>
  <cp:revision>226</cp:revision>
  <dc:subject/>
  <dc:title>805</dc:title>
</cp:coreProperties>
</file>